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водоснабжения населенных пунктов Курчанского сельского поселения Темрюкского района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водоснабжения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водоснабжения населенных пунктов Курчанского сельского поселения Темрюкского района</w:t>
      </w:r>
      <w:r>
        <w:rPr>
          <w:b/>
          <w:sz w:val="28"/>
          <w:szCs w:val="28"/>
        </w:rPr>
        <w:t>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витие водоснабжения населенных пунктов Курч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на 2015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атериалов и оборудования сист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 утверждение схем водоснабжения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остроенных объектов и сооруж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отремонтированн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 отремонтированных сетей водоснабж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00 тыс. 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водоснаб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ожившаяся в Курчанском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Курчанского сельского поселения Темрюк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развития Курчанского сельского поселения Темрюкского района является неудовлетворительное обеспечение населения питьевой вод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7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5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и строительства новых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 водоснабжения, что является негативным социальным фактором, но и увеличиваются затраты на восстановление основных фондов системы водоснаб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урчанского сельского поселения Темрюкского района требует использования программно-целевого мето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есперебойное, гарантированное удовлетворение потребности населения Курчанского сельского поселения Темрюкского района в питьевой в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 xml:space="preserve">-  улучшение условий поставки воды, соответствующей потребностям жителей Курчан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</w:t>
      </w:r>
      <w:r>
        <w:rPr>
          <w:color w:val="333333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е надежности систем водоснабжения.</w:t>
      </w:r>
    </w:p>
    <w:p>
      <w:pPr>
        <w:pStyle w:val="14"/>
        <w:rPr/>
      </w:pPr>
      <w:r>
        <w:rPr/>
        <w:t>           </w:t>
      </w:r>
      <w:r>
        <w:rPr/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качества предоставления коммунальной услуги водоснабжения и инженерного обустройства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а мероприятий по ремонту объектов водоснабжения в Курчанском сельском поселении Темрюкского района;</w:t>
      </w:r>
    </w:p>
    <w:p>
      <w:pPr>
        <w:pStyle w:val="14"/>
        <w:rPr/>
      </w:pPr>
      <w:r>
        <w:rPr/>
        <w:t>            </w:t>
      </w:r>
      <w:r>
        <w:rPr/>
        <w:t>- повышение эксплуатационного состояния сети водоснабжения.</w:t>
      </w:r>
    </w:p>
    <w:p>
      <w:pPr>
        <w:pStyle w:val="14"/>
        <w:spacing w:before="0" w:after="0"/>
        <w:rPr/>
      </w:pPr>
      <w:r>
        <w:rPr/>
        <w:t>        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строительство, ремонт, содержание системы водоснабж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0,0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системы водоснабжени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30T14:13:00Z</cp:lastPrinted>
  <dcterms:modified xsi:type="dcterms:W3CDTF">2014-10-30T10:13:00Z</dcterms:modified>
  <cp:revision>60</cp:revision>
  <dc:subject/>
  <dc:title>                                                                                 УТВЕРЖДЕНА                                                                                           </dc:title>
</cp:coreProperties>
</file>